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830642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383804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40862987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